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42" w:right="61" w:hanging="1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ЛИЦЕНЗИОННЫЙ ДОГОВОР № </w:t>
      </w:r>
      <w:r>
        <w:rPr>
          <w:b/>
          <w:color w:val="000000"/>
          <w:sz w:val="24"/>
          <w:u w:val="single"/>
        </w:rPr>
        <w:t>49-еп/25</w:t>
      </w:r>
    </w:p>
    <w:p>
      <w:pPr>
        <w:pStyle w:val="Normal"/>
        <w:spacing w:lineRule="auto" w:line="256" w:before="0" w:after="0"/>
        <w:ind w:left="142" w:right="61" w:hanging="10"/>
        <w:jc w:val="center"/>
        <w:rPr/>
      </w:pPr>
      <w:r>
        <w:rPr>
          <w:color w:val="000000"/>
        </w:rPr>
        <w:t>на право использования программных продуктов (простая неисключительная лицензия)</w:t>
      </w:r>
    </w:p>
    <w:p>
      <w:pPr>
        <w:pStyle w:val="Normal"/>
        <w:spacing w:lineRule="auto" w:line="240" w:before="0" w:after="0"/>
        <w:ind w:left="142" w:hanging="10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 11.11.2025г.</w:t>
      </w:r>
    </w:p>
    <w:p>
      <w:pPr>
        <w:pStyle w:val="Normal"/>
        <w:spacing w:lineRule="auto" w:line="256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ООО «Технологии энергоучета»</w:t>
      </w:r>
      <w:r>
        <w:rPr>
          <w:color w:val="000000"/>
          <w:sz w:val="24"/>
        </w:rPr>
        <w:t xml:space="preserve">, именуемое в дальнейшем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, в лице генерального директора Шашкова Евгения Валерьевича, действующего на основании Устава, с одной стороны, и 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ООО «Павловоэнерго»,</w:t>
      </w:r>
      <w:r>
        <w:rPr>
          <w:color w:val="000000"/>
          <w:sz w:val="24"/>
        </w:rPr>
        <w:t xml:space="preserve"> именуемое в дальнейшем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, в лице генерального директора Орловой Юлии Николаевны, действующего на основании Устава, с другой стороны, именуемые каждый в отдельности – «Сторона», а совместно именуемые – «Стороны», 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Лицензионный Договор о нижеследующем. </w:t>
      </w:r>
    </w:p>
    <w:p>
      <w:pPr>
        <w:pStyle w:val="Heading1"/>
        <w:numPr>
          <w:ilvl w:val="0"/>
          <w:numId w:val="0"/>
        </w:numPr>
        <w:ind w:left="142" w:hanging="0"/>
        <w:jc w:val="center"/>
        <w:rPr>
          <w:color w:val="000000"/>
        </w:rPr>
      </w:pPr>
      <w:r>
        <w:rPr>
          <w:color w:val="000000"/>
        </w:rPr>
        <w:t>1. ТЕРМИНЫ И ОПРЕДЕЛЕНИЯ</w:t>
      </w:r>
    </w:p>
    <w:p>
      <w:pPr>
        <w:pStyle w:val="Normal"/>
        <w:spacing w:lineRule="auto" w:line="240" w:before="0" w:after="0"/>
        <w:ind w:left="142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Лицензиар – </w:t>
      </w:r>
      <w:r>
        <w:rPr>
          <w:color w:val="000000"/>
          <w:sz w:val="24"/>
        </w:rPr>
        <w:t>ООО «Технологии энергоучета», обладающее исключительными правами на Программные продукты</w:t>
      </w:r>
      <w:r>
        <w:rPr>
          <w:bCs/>
          <w:color w:val="000000"/>
          <w:sz w:val="24"/>
        </w:rPr>
        <w:t xml:space="preserve"> (правообладатель) и заключившее с </w:t>
      </w:r>
      <w:r>
        <w:rPr>
          <w:b/>
          <w:bCs/>
          <w:color w:val="000000"/>
          <w:sz w:val="24"/>
        </w:rPr>
        <w:t>Лицензиатом</w:t>
      </w:r>
      <w:r>
        <w:rPr>
          <w:bCs/>
          <w:color w:val="000000"/>
          <w:sz w:val="24"/>
        </w:rPr>
        <w:t xml:space="preserve"> лицензионный Договор на право использования Программных продуктов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/>
          <w:color w:val="000000"/>
          <w:sz w:val="24"/>
        </w:rPr>
        <w:t>Программные продукты: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система интеллектуального учета электроэнергии «яЭнергетик» (далее по тексту – ИСУ «яЭнергетик»), доступная через информационно-телекоммуникационную сеть «Интернет» с сайта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 по адресу: </w:t>
      </w:r>
      <w:hyperlink r:id="rId2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://yaenergetik.ru</w:t>
        </w:r>
      </w:hyperlink>
      <w:r>
        <w:rPr>
          <w:color w:val="000000"/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://яэнергетик.рф</w:t>
        </w:r>
      </w:hyperlink>
      <w:r>
        <w:rPr>
          <w:rStyle w:val="InternetLink"/>
          <w:color w:val="000000"/>
          <w:sz w:val="24"/>
          <w:u w:val="none"/>
        </w:rPr>
        <w:t xml:space="preserve"> без скачивания дистрибутива</w:t>
      </w:r>
      <w:r>
        <w:rPr>
          <w:color w:val="000000"/>
          <w:sz w:val="24"/>
        </w:rPr>
        <w:t xml:space="preserve">; </w:t>
      </w:r>
    </w:p>
    <w:p>
      <w:pPr>
        <w:pStyle w:val="Normal"/>
        <w:spacing w:lineRule="auto" w:line="240" w:before="0" w:after="0"/>
        <w:ind w:left="142" w:firstLine="709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граммный комплекс «Электросеть»  (далее по тексту – ПК «Электросеть»), предназначенные для автоматизации деятельности по контролю и учету электрической энергии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/>
          <w:bCs/>
          <w:color w:val="000000"/>
          <w:sz w:val="24"/>
        </w:rPr>
        <w:t>Простая (неисключительная) лицензия</w:t>
      </w:r>
      <w:r>
        <w:rPr>
          <w:bCs/>
          <w:color w:val="000000"/>
          <w:sz w:val="24"/>
        </w:rPr>
        <w:t xml:space="preserve"> – предоставление </w:t>
      </w:r>
      <w:r>
        <w:rPr>
          <w:b/>
          <w:bCs/>
          <w:color w:val="000000"/>
          <w:sz w:val="24"/>
        </w:rPr>
        <w:t>Лицензиату</w:t>
      </w:r>
      <w:r>
        <w:rPr>
          <w:bCs/>
          <w:color w:val="000000"/>
          <w:sz w:val="24"/>
        </w:rPr>
        <w:t xml:space="preserve"> права использования Программы с сохранением за </w:t>
      </w:r>
      <w:r>
        <w:rPr>
          <w:b/>
          <w:bCs/>
          <w:color w:val="000000"/>
          <w:sz w:val="24"/>
        </w:rPr>
        <w:t>Лицензиаром</w:t>
      </w:r>
      <w:r>
        <w:rPr>
          <w:bCs/>
          <w:color w:val="000000"/>
          <w:sz w:val="24"/>
        </w:rPr>
        <w:t xml:space="preserve"> права выдачи Лицензий другим лицам, переделки или иной переработки Программных продуктов.</w:t>
      </w:r>
    </w:p>
    <w:p>
      <w:pPr>
        <w:pStyle w:val="Normal"/>
        <w:spacing w:lineRule="auto" w:line="240" w:before="0" w:after="0"/>
        <w:ind w:left="142" w:firstLine="709"/>
        <w:rPr>
          <w:bCs/>
          <w:color w:val="000000"/>
          <w:sz w:val="24"/>
        </w:rPr>
      </w:pPr>
      <w:r>
        <w:rPr>
          <w:color w:val="000000"/>
        </w:rPr>
        <w:t>Лицензия предоставляется для использования Программных продуктов на территории Российской Федерации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bCs/>
          <w:color w:val="000000"/>
          <w:sz w:val="24"/>
        </w:rPr>
        <w:t>Период лицензирования</w:t>
      </w:r>
      <w:r>
        <w:rPr>
          <w:bCs/>
          <w:color w:val="000000"/>
          <w:sz w:val="24"/>
        </w:rPr>
        <w:t xml:space="preserve"> – временной интервал, в течение которого </w:t>
      </w:r>
      <w:r>
        <w:rPr>
          <w:b/>
          <w:bCs/>
          <w:color w:val="000000"/>
          <w:sz w:val="24"/>
        </w:rPr>
        <w:t>Лицензиар</w:t>
      </w:r>
      <w:r>
        <w:rPr>
          <w:bCs/>
          <w:color w:val="000000"/>
          <w:sz w:val="24"/>
        </w:rPr>
        <w:t xml:space="preserve"> предоставляет </w:t>
      </w:r>
      <w:r>
        <w:rPr>
          <w:b/>
          <w:bCs/>
          <w:color w:val="000000"/>
          <w:sz w:val="24"/>
        </w:rPr>
        <w:t xml:space="preserve">Лицензиату </w:t>
      </w:r>
      <w:r>
        <w:rPr>
          <w:bCs/>
          <w:color w:val="000000"/>
          <w:sz w:val="24"/>
        </w:rPr>
        <w:t>неисключительное право на использование Программных продуктов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 xml:space="preserve">Рабочие места </w:t>
      </w:r>
      <w:r>
        <w:rPr>
          <w:color w:val="000000"/>
          <w:sz w:val="24"/>
        </w:rPr>
        <w:t xml:space="preserve">– количество пользователей, работающих с Программным продуктом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Ключ защиты HASP</w:t>
      </w:r>
      <w:r>
        <w:rPr>
          <w:color w:val="000000"/>
          <w:sz w:val="24"/>
        </w:rPr>
        <w:t xml:space="preserve"> - ПК «Электросеть» имеет защиту от распространения, основанную на электронных ключах HASP. Для работы с электронными ключами в состав комплекса входит соответствующее программное обеспечение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Система управления базами данных (СУБД)</w:t>
      </w:r>
      <w:r>
        <w:rPr>
          <w:color w:val="000000"/>
          <w:sz w:val="24"/>
        </w:rPr>
        <w:t xml:space="preserve"> – СУБД Microsoft SQL Server 2014 Express является хранилищем данных ПК Электросеть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Техническая поддержка</w:t>
      </w:r>
      <w:r>
        <w:rPr>
          <w:color w:val="000000"/>
          <w:sz w:val="24"/>
        </w:rPr>
        <w:t xml:space="preserve"> - мероприятия, осуществляемые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 xml:space="preserve"> в установленных им пределах и объемах для обеспечения функционирования Программных продуктов, включая информационно-консультационную поддержку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по вопросам использования Программы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b/>
          <w:color w:val="000000"/>
          <w:sz w:val="24"/>
        </w:rPr>
        <w:t>Личный кабинет –</w:t>
      </w:r>
      <w:r>
        <w:rPr>
          <w:color w:val="000000"/>
          <w:sz w:val="24"/>
        </w:rPr>
        <w:t xml:space="preserve"> раздел в веб-интерфейсе ИСУ «яЭнергетик», размещенный по адресу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://yaenergetik.ru</w:t>
        </w:r>
      </w:hyperlink>
      <w:r>
        <w:rPr>
          <w:color w:val="000000"/>
          <w:sz w:val="24"/>
        </w:rPr>
        <w:t xml:space="preserve"> , </w:t>
      </w:r>
      <w:hyperlink r:id="rId5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://яэнергетик.рф</w:t>
        </w:r>
      </w:hyperlink>
      <w:r>
        <w:rPr>
          <w:color w:val="000000"/>
          <w:sz w:val="24"/>
        </w:rPr>
        <w:t xml:space="preserve">, на котором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может получить информацию о состоянии своего лицевого счета, информацию о подключенных модулях, о сроке окончания Лицензии. </w:t>
      </w:r>
    </w:p>
    <w:p>
      <w:pPr>
        <w:pStyle w:val="Normal"/>
        <w:spacing w:lineRule="auto" w:line="240" w:before="0" w:after="0"/>
        <w:ind w:left="142" w:firstLine="709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2. ПРЕДМЕТ ДОГОВОРА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 xml:space="preserve">2.1. По настоящему Договору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обязуется предоставить (передать)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на условиях простой (неисключительной) Лицензии право на использование Программных продуктов, ограниченное функциональными возможностями, предусмотренными в модулях, в пределах и на срок, указанные в настоящем Договоре.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, в свою очередь, обязуется выплатить </w:t>
      </w:r>
      <w:r>
        <w:rPr>
          <w:b/>
          <w:color w:val="000000"/>
          <w:sz w:val="24"/>
        </w:rPr>
        <w:t>Лицензиару</w:t>
      </w:r>
      <w:r>
        <w:rPr>
          <w:color w:val="000000"/>
          <w:sz w:val="24"/>
        </w:rPr>
        <w:t xml:space="preserve"> лицензионное вознаграждение за предоставленное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ИСУ «яЭнергетик»: максимальное включение приборов учета до 5 000 шт. (пять тысяч штук), с функциональными возможностями, установленные в Приложении №2 к настоящему Договору, количество рабочих мест – не ограниче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К «Электросеть»:1 (одна) Лицензия, с функциональными возможностями, установленные в Приложении №3 к настоящему Договору, количество рабочих мест: 5 шт. (пять штук)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2.1.1.</w:t>
        <w:tab/>
        <w:t>Программный продукт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- единый реестр российских программ для электронных вычислительных машин и баз данных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Лицензиар гарантирует, что сведения о предоставляемом Программном продукте включен в соответствующий Реестр и действителен на весь срок исполнения Договора,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Установлен запрет замены Программных продуктов на Программные продукты, происходящие из иностранных государств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2.2. Период лицензирования – 12 (двенадцать) месяцев с момента </w:t>
      </w:r>
      <w:r>
        <w:rPr>
          <w:color w:val="000000"/>
        </w:rPr>
        <w:t xml:space="preserve">поступления на расчетный счет </w:t>
      </w:r>
      <w:r>
        <w:rPr>
          <w:b/>
          <w:color w:val="000000"/>
        </w:rPr>
        <w:t>Лицензиара</w:t>
      </w:r>
      <w:r>
        <w:rPr>
          <w:color w:val="000000"/>
        </w:rPr>
        <w:t xml:space="preserve"> 100% (сто процентов) оплаты, предусмотренной настоящим Договором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ab/>
        <w:t xml:space="preserve">2.3.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подтверждает, что на момент предоставления (передачи)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неисключительных прав на использование Программных продуктов они не заложены, не арестованы и не являются предметом исков третьих лиц.</w:t>
      </w:r>
    </w:p>
    <w:p>
      <w:pPr>
        <w:pStyle w:val="Normal"/>
        <w:spacing w:lineRule="auto" w:line="240" w:before="0" w:after="0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2.4.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является собственником данных, внесенных в Программные продукты, и полученные с приборов учета электрической энергии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2.5. Лицензия предоставляется на неисключительных условиях, без права передачи третьим лицам, сублицензирования или распространения. </w:t>
      </w:r>
      <w:r>
        <w:rPr>
          <w:b/>
          <w:color w:val="000000"/>
        </w:rPr>
        <w:t>Лицензиат</w:t>
      </w:r>
      <w:r>
        <w:rPr>
          <w:color w:val="000000"/>
        </w:rPr>
        <w:t xml:space="preserve"> не вправе осуществлять декомпиляцию, модификацию, анализ исходного кода, распространение или копирование Программных продуктов</w:t>
      </w:r>
    </w:p>
    <w:p>
      <w:pPr>
        <w:pStyle w:val="Normal"/>
        <w:spacing w:lineRule="auto" w:line="240" w:before="0" w:after="0"/>
        <w:ind w:left="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СТОИМОСТЬ ДОГОВОРА И ПОРЯДОК РАСЧЕТОВ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1. Стоимость настоящего Договора составляет </w:t>
      </w:r>
      <w:r>
        <w:rPr>
          <w:b/>
          <w:color w:val="000000"/>
          <w:sz w:val="24"/>
        </w:rPr>
        <w:t>760 000,00 (Семьсот шестьдесят тысяч) рублей 00 копеек</w:t>
      </w:r>
      <w:r>
        <w:rPr>
          <w:color w:val="000000"/>
          <w:sz w:val="24"/>
        </w:rPr>
        <w:t xml:space="preserve">, кроме того НДС сверху по ставке 5% (пять процентов) в сумме </w:t>
      </w:r>
      <w:r>
        <w:rPr>
          <w:b/>
          <w:color w:val="000000"/>
          <w:sz w:val="24"/>
        </w:rPr>
        <w:t>38 000,00 (тридцать восемь тысяч) рублей 00 копеек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Стоимость поставки Лицензии Программных продуктов приведена в Приложении №1 настоящего Договора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2. Оплата по настоящему Договору производится в размере 100% (сто процентов) стоимости Лицензии в течение 7 (семи) банковских дней с момента выставления счета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3. Расчеты по настоящему Договору производятся в рублях путем безналичного перечисления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денежных средств на расчетный счет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. Датой оплаты считается дата зачисления денежных средств на расчетный счет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4. В случае использования </w:t>
      </w:r>
      <w:r>
        <w:rPr>
          <w:b/>
          <w:color w:val="000000"/>
          <w:sz w:val="24"/>
        </w:rPr>
        <w:t>Лицензиато</w:t>
      </w:r>
      <w:r>
        <w:rPr>
          <w:color w:val="000000"/>
          <w:sz w:val="24"/>
        </w:rPr>
        <w:t xml:space="preserve">м канала связи GSM в режиме CSD при опросе приборов учета,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компенсирует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у услуги связи 2,00 (два) рубля 00 копеек за каждое показание и пакет с мгновенными значениями; 0,05 (пять копеек) рублей за каждый срез профиля мощности. 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5. Детализация списаний за услуги связи, указанные в п.3.4. доступна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в панели управления ИСУ «яЭнергетик»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3.6. Оплата за услуги связи в соответствии с п.3.4. производится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с применением авансовых платежей, путем перечисления денежных средств на расчетный счет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 в течение 7 (семи) банковских дней с момента получения счета на оплату. 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УСЛОВИЯ ПРЕДОСТАВЛЕНИЯ ЛИЦЕНЗИОННЫХ ПРАВ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Cs/>
          <w:color w:val="000000"/>
          <w:sz w:val="24"/>
        </w:rPr>
        <w:t>4.1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предоставляет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возможность использования Программных продуктов в следующие сроки: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Cs/>
          <w:color w:val="000000"/>
          <w:sz w:val="24"/>
        </w:rPr>
        <w:t>4.1.1.</w:t>
      </w:r>
      <w:r>
        <w:rPr>
          <w:color w:val="000000"/>
          <w:sz w:val="24"/>
        </w:rPr>
        <w:t xml:space="preserve"> Для системы интеллектуального учета электроэнергии </w:t>
      </w:r>
      <w:r>
        <w:rPr>
          <w:bCs/>
          <w:color w:val="000000"/>
          <w:sz w:val="24"/>
        </w:rPr>
        <w:t>ИСУ «яЭнергетик»</w:t>
      </w:r>
      <w:r>
        <w:rPr>
          <w:color w:val="000000"/>
          <w:sz w:val="24"/>
        </w:rPr>
        <w:t xml:space="preserve"> — в течение </w:t>
      </w:r>
      <w:r>
        <w:rPr>
          <w:bCs/>
          <w:color w:val="000000"/>
          <w:sz w:val="24"/>
        </w:rPr>
        <w:t>5 (пяти) рабочих дней</w:t>
      </w:r>
      <w:r>
        <w:rPr>
          <w:color w:val="000000"/>
          <w:sz w:val="24"/>
        </w:rPr>
        <w:t xml:space="preserve"> с момента поступления на расчетный счет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 100% (ста процентов) оплаты по настоящему Договору и подписания Сторонами Универсального передаточного документа (далее — </w:t>
      </w:r>
      <w:r>
        <w:rPr>
          <w:bCs/>
          <w:color w:val="000000"/>
          <w:sz w:val="24"/>
        </w:rPr>
        <w:t>УПД</w:t>
      </w:r>
      <w:r>
        <w:rPr>
          <w:color w:val="000000"/>
          <w:sz w:val="24"/>
        </w:rPr>
        <w:t>)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Cs/>
          <w:color w:val="000000"/>
          <w:sz w:val="24"/>
        </w:rPr>
        <w:t>4.1.2.</w:t>
      </w:r>
      <w:r>
        <w:rPr>
          <w:color w:val="000000"/>
          <w:sz w:val="24"/>
        </w:rPr>
        <w:t xml:space="preserve"> Для программного комплекса </w:t>
      </w:r>
      <w:r>
        <w:rPr>
          <w:bCs/>
          <w:color w:val="000000"/>
          <w:sz w:val="24"/>
        </w:rPr>
        <w:t>ПК «Электросеть»</w:t>
      </w:r>
      <w:r>
        <w:rPr>
          <w:color w:val="000000"/>
          <w:sz w:val="24"/>
        </w:rPr>
        <w:t xml:space="preserve"> — в течение </w:t>
      </w:r>
      <w:r>
        <w:rPr>
          <w:bCs/>
          <w:color w:val="000000"/>
          <w:sz w:val="24"/>
        </w:rPr>
        <w:t>5 (пяти) рабочих дней</w:t>
      </w:r>
      <w:r>
        <w:rPr>
          <w:color w:val="000000"/>
          <w:sz w:val="24"/>
        </w:rPr>
        <w:t xml:space="preserve"> с момента предоставления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Лицензиару</w:t>
      </w:r>
      <w:r>
        <w:rPr>
          <w:color w:val="000000"/>
          <w:sz w:val="24"/>
        </w:rPr>
        <w:t xml:space="preserve"> аппаратного ключа защиты </w:t>
      </w:r>
      <w:r>
        <w:rPr>
          <w:bCs/>
          <w:color w:val="000000"/>
          <w:sz w:val="24"/>
        </w:rPr>
        <w:t>HASP</w:t>
      </w:r>
      <w:r>
        <w:rPr>
          <w:color w:val="000000"/>
          <w:sz w:val="24"/>
        </w:rPr>
        <w:t xml:space="preserve"> на электронный адрес: </w:t>
      </w:r>
      <w:r>
        <w:rPr>
          <w:color w:val="000000"/>
          <w:sz w:val="24"/>
          <w:lang w:val="en-US"/>
        </w:rPr>
        <w:t>elene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yaenergetik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 xml:space="preserve">но не ранее даты поступления на расчетный счет </w:t>
      </w:r>
      <w:r>
        <w:rPr>
          <w:b/>
          <w:bCs/>
          <w:color w:val="000000"/>
          <w:sz w:val="24"/>
        </w:rPr>
        <w:t>Лицензиара</w:t>
      </w:r>
      <w:r>
        <w:rPr>
          <w:bCs/>
          <w:color w:val="000000"/>
          <w:sz w:val="24"/>
        </w:rPr>
        <w:t xml:space="preserve"> 100% (ста процентов) оплаты</w:t>
      </w:r>
      <w:r>
        <w:rPr>
          <w:color w:val="000000"/>
          <w:sz w:val="24"/>
        </w:rPr>
        <w:t xml:space="preserve"> и подписания Сторонами УПД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 xml:space="preserve">4.2. </w:t>
      </w:r>
      <w:r>
        <w:rPr>
          <w:rFonts w:eastAsia="Calibri"/>
          <w:color w:val="000000"/>
          <w:sz w:val="24"/>
          <w:shd w:fill="FFFFFF" w:val="clear"/>
        </w:rPr>
        <w:t xml:space="preserve">Передача </w:t>
      </w:r>
      <w:r>
        <w:rPr>
          <w:rFonts w:eastAsia="Calibri"/>
          <w:b/>
          <w:color w:val="000000"/>
          <w:sz w:val="24"/>
          <w:shd w:fill="FFFFFF" w:val="clear"/>
        </w:rPr>
        <w:t>Лицензиату</w:t>
      </w:r>
      <w:r>
        <w:rPr>
          <w:rFonts w:eastAsia="Calibri"/>
          <w:color w:val="000000"/>
          <w:sz w:val="24"/>
          <w:shd w:fill="FFFFFF" w:val="clear"/>
        </w:rPr>
        <w:t xml:space="preserve"> неисключительных прав на использование Программных продуктов оформляется УПД, подписываемым Сторонами (уполномоченными представителями Сторон).</w:t>
      </w:r>
    </w:p>
    <w:p>
      <w:pPr>
        <w:pStyle w:val="TextBodyIndent"/>
        <w:tabs>
          <w:tab w:val="clear" w:pos="708"/>
          <w:tab w:val="left" w:pos="-360" w:leader="none"/>
        </w:tabs>
        <w:ind w:left="142" w:firstLine="709"/>
        <w:jc w:val="both"/>
        <w:rPr/>
      </w:pPr>
      <w:r>
        <w:rPr>
          <w:b/>
          <w:sz w:val="24"/>
          <w:lang w:val="ru-RU"/>
        </w:rPr>
        <w:t>Лицензиат</w:t>
      </w:r>
      <w:r>
        <w:rPr>
          <w:sz w:val="24"/>
          <w:lang w:val="ru-RU"/>
        </w:rPr>
        <w:t xml:space="preserve"> в течение 7 (семи) рабочих дней со дня получения УПД обязуется подписать и вернуть 1 (один) оригинальный экземпляр УПД </w:t>
      </w:r>
      <w:r>
        <w:rPr>
          <w:b/>
          <w:sz w:val="24"/>
          <w:lang w:val="ru-RU"/>
        </w:rPr>
        <w:t>Лицензиару</w:t>
      </w:r>
      <w:r>
        <w:rPr>
          <w:sz w:val="24"/>
          <w:lang w:val="ru-RU"/>
        </w:rPr>
        <w:t>, либо в тот же срок предоставить мотивированный письменный отказ в приемке Лицензии, с приложением перечня недостатков, выявленных при приемке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142" w:firstLine="709"/>
        <w:rPr>
          <w:color w:val="000000"/>
          <w:sz w:val="24"/>
        </w:rPr>
      </w:pPr>
      <w:r>
        <w:rPr>
          <w:color w:val="000000"/>
        </w:rPr>
        <w:t xml:space="preserve">В случае не направления </w:t>
      </w:r>
      <w:r>
        <w:rPr>
          <w:b/>
          <w:color w:val="000000"/>
        </w:rPr>
        <w:t>Лицензиатом</w:t>
      </w:r>
      <w:r>
        <w:rPr>
          <w:color w:val="000000"/>
        </w:rPr>
        <w:t xml:space="preserve"> </w:t>
      </w:r>
      <w:r>
        <w:rPr>
          <w:b/>
          <w:color w:val="000000"/>
        </w:rPr>
        <w:t>Лицензиару</w:t>
      </w:r>
      <w:r>
        <w:rPr>
          <w:color w:val="000000"/>
        </w:rPr>
        <w:t xml:space="preserve"> подписанного УПД в указанные сроки, Лицензия считается переданной надлежащим образом и принятой </w:t>
      </w:r>
      <w:r>
        <w:rPr>
          <w:b/>
          <w:color w:val="000000"/>
        </w:rPr>
        <w:t>Лицензиатом</w:t>
      </w:r>
      <w:r>
        <w:rPr>
          <w:color w:val="000000"/>
        </w:rPr>
        <w:t xml:space="preserve">, а УПД считается подписанным </w:t>
      </w:r>
      <w:r>
        <w:rPr>
          <w:b/>
          <w:color w:val="000000"/>
        </w:rPr>
        <w:t>Лицензиаром</w:t>
      </w:r>
      <w:r>
        <w:rPr>
          <w:color w:val="000000"/>
        </w:rPr>
        <w:t xml:space="preserve"> в одностороннем порядке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4.3. Договор считается заключенным с момента его подписания сторонам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бумажном носителе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4.4. По окончании периода действия Лицензии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вправе заключить с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 xml:space="preserve"> лицензионный договор на новый срок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4.5. </w:t>
      </w:r>
      <w:r>
        <w:rPr>
          <w:color w:val="000000"/>
          <w:sz w:val="24"/>
          <w:highlight w:val="white"/>
        </w:rPr>
        <w:t>Договор может быть расторгнут в любое время по соглашению Сторон.</w:t>
        <w:br/>
        <w:t>При расторжении Договора до окончания оплаченного периода действия Лицензии ранее уплаченные суммы не возвращаются и не перерассчитываются, поскольку являются оплатой предоставленного права использования Программных продуктов на весь срок лицензирования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Cs/>
          <w:color w:val="000000"/>
          <w:sz w:val="24"/>
        </w:rPr>
        <w:t>4.6.</w:t>
      </w:r>
      <w:r>
        <w:rPr>
          <w:color w:val="000000"/>
          <w:sz w:val="24"/>
        </w:rPr>
        <w:t xml:space="preserve"> Для </w:t>
      </w:r>
      <w:r>
        <w:rPr>
          <w:bCs/>
          <w:color w:val="000000"/>
          <w:sz w:val="24"/>
        </w:rPr>
        <w:t>ИСУ «яЭнергетик»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обеспечивает доступность и работоспособность Программного продукта в круглосуточном режиме (24 часа в сутки, 7 дней в неделю, 365/366 дней в году), за исключением регламентных перерывов продолжительностью не более 1 (одного) часа в месяц, необходимых для проведения технологических работ. О времени проведения таких работ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уведомляет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путем направления уведомления на электронный адрес, указанный в настоящем Договоре, не позднее чем за 24 часа до начала проведения работ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bCs/>
          <w:color w:val="000000"/>
          <w:sz w:val="24"/>
        </w:rPr>
        <w:t>4.7</w:t>
      </w:r>
      <w:r>
        <w:rPr>
          <w:b/>
          <w:bCs/>
          <w:color w:val="000000"/>
          <w:sz w:val="24"/>
        </w:rPr>
        <w:t>.</w:t>
      </w:r>
      <w:r>
        <w:rPr>
          <w:color w:val="000000"/>
          <w:sz w:val="24"/>
        </w:rPr>
        <w:t xml:space="preserve"> Для </w:t>
      </w:r>
      <w:r>
        <w:rPr>
          <w:bCs/>
          <w:color w:val="000000"/>
          <w:sz w:val="24"/>
        </w:rPr>
        <w:t>ПК «Электросеть»</w:t>
      </w:r>
      <w:r>
        <w:rPr>
          <w:color w:val="000000"/>
          <w:sz w:val="24"/>
        </w:rPr>
        <w:t xml:space="preserve">, установленного на серверном оборудовании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,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не несет ответственности за доступность и бесперебойность работы Программного продукта, а также за сбои, вызванные неисправностью оборудования, программного обеспечения или каналов связи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. При этом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обеспечивает исправность поставленного экземпляра Программного продукта и консультирование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по вопросам его установки и использования в рамках технической поддержки, предусмотренной настоящим Договором.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 ОТВЕТСТВЕННОСТЬ СТОРОН</w:t>
      </w:r>
    </w:p>
    <w:p>
      <w:pPr>
        <w:pStyle w:val="Normal"/>
        <w:spacing w:lineRule="auto" w:line="240" w:before="0" w:after="0"/>
        <w:ind w:left="142" w:firstLine="709"/>
        <w:rPr>
          <w:color w:val="000000"/>
        </w:rPr>
      </w:pPr>
      <w:r>
        <w:rPr>
          <w:color w:val="000000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</w:rPr>
        <w:t xml:space="preserve">5.2. </w:t>
      </w:r>
      <w:r>
        <w:rPr>
          <w:b/>
          <w:color w:val="000000"/>
        </w:rPr>
        <w:t>Лицензиар</w:t>
      </w:r>
      <w:r>
        <w:rPr>
          <w:color w:val="000000"/>
        </w:rPr>
        <w:t xml:space="preserve"> не несет ответственности за убытки </w:t>
      </w:r>
      <w:r>
        <w:rPr>
          <w:b/>
          <w:color w:val="000000"/>
        </w:rPr>
        <w:t>Лицензиата</w:t>
      </w:r>
      <w:r>
        <w:rPr>
          <w:color w:val="000000"/>
        </w:rPr>
        <w:t xml:space="preserve">, вызванные нарушением работы Программных продуктов вследствие действий третьих лиц, сбоев в сети Интернет, неисправности оборудования </w:t>
      </w:r>
      <w:r>
        <w:rPr>
          <w:b/>
          <w:color w:val="000000"/>
        </w:rPr>
        <w:t>Лицензиата</w:t>
      </w:r>
      <w:r>
        <w:rPr>
          <w:color w:val="000000"/>
        </w:rPr>
        <w:t xml:space="preserve"> или некорректного ввода данных пользователями.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ТЕХНИЧЕСКАЯ ПОДДЕРЖКА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6.1. На период действия настоящего договора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со стороны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 без дополнительной оплаты предоставляется техническая поддержка, которая предусматривает: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получение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консультаций по настройке и работе Программных продуктов, либо устранению неполадок по телефону, Skype, Zoom, а также в офисе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удалённая поддержка с помощью сервисов Skype, Zoom или других программ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обновление Программных продуктов по мере выпуска новых обновлений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 xml:space="preserve">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обучение сотрудников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пополнение Информационного Банка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новой информацией о Программном продукте </w:t>
      </w:r>
      <w:r>
        <w:rPr>
          <w:bCs/>
          <w:color w:val="000000"/>
          <w:sz w:val="24"/>
        </w:rPr>
        <w:t>ПК «Электросеть»</w:t>
      </w:r>
      <w:r>
        <w:rPr>
          <w:color w:val="000000"/>
          <w:sz w:val="24"/>
        </w:rPr>
        <w:t>, ее возможностях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6.2.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по своему усмотрению и без предварительно уведомления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вносит изменения в Программные продукты, проводит ее улучшение и исправление ошибок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6.3. Все доработки Программных продуктов (за исключением устранения ошибок), выполняемые по требованию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, выполняются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 xml:space="preserve"> по дополнительному договору на основании согласованн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торонами технического задания. 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ФОРС-МАЖОР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7.1. </w:t>
      </w:r>
      <w:r>
        <w:rPr>
          <w:b/>
          <w:color w:val="000000"/>
          <w:sz w:val="24"/>
        </w:rPr>
        <w:t>Стороны</w:t>
      </w:r>
      <w:r>
        <w:rPr>
          <w:color w:val="000000"/>
          <w:sz w:val="24"/>
        </w:rPr>
        <w:t xml:space="preserve">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</w:t>
      </w:r>
      <w:r>
        <w:rPr>
          <w:b/>
          <w:color w:val="000000"/>
          <w:sz w:val="24"/>
        </w:rPr>
        <w:t>Стороны</w:t>
      </w:r>
      <w:r>
        <w:rPr>
          <w:color w:val="000000"/>
          <w:sz w:val="24"/>
        </w:rPr>
        <w:t xml:space="preserve"> не могли ни предвидеть, ни предотвратить разумными мерам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7.2. Факт наступления форс-мажорных обстоятельств должен быть подтвержден свидетельством компетентных органов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142" w:firstLine="709"/>
        <w:jc w:val="center"/>
        <w:rPr/>
      </w:pPr>
      <w:r>
        <w:rPr>
          <w:b/>
          <w:color w:val="000000"/>
          <w:sz w:val="24"/>
        </w:rPr>
        <w:t>8. СРОК ДЕЙСТВИЯ ДОГОВОРА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8.1. Настоящий Договор вступает в силу с момента его подписания сторонами и действует до истечения срока действия Лицензии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8.2. По истечении срока действия Договора, указанного в пункте 8.1, в случае если ни одна из Сторон не уведомит другую Сторону о своем намерении прекратить действие настоящего Договора не менее чем за 10 (Десять) календарных дней до окончания срока действия, Договор будет считаться автоматически продленным на следующий календарный год.</w:t>
      </w:r>
    </w:p>
    <w:p>
      <w:pPr>
        <w:pStyle w:val="Normal"/>
        <w:spacing w:lineRule="auto" w:line="240" w:before="0" w:after="0"/>
        <w:ind w:left="142" w:firstLine="709"/>
        <w:rPr/>
      </w:pPr>
      <w:r>
        <w:rPr>
          <w:color w:val="000000"/>
          <w:sz w:val="24"/>
        </w:rPr>
        <w:t>8.3. Окончание срока действия настоящего Договора не влечет прекращения неисполненных обязательств Сторон по настоящему Договору.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ЗАКЛЮЧИТЕЛЬНЫЕ ПОЛОЖЕНИЯ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1. Если при выполнении работ обнаруживаются препятствия к надлежащему исполнению настоящего Договора, каждая из </w:t>
      </w:r>
      <w:r>
        <w:rPr>
          <w:b/>
          <w:color w:val="000000"/>
          <w:sz w:val="24"/>
        </w:rPr>
        <w:t>Сторон</w:t>
      </w:r>
      <w:r>
        <w:rPr>
          <w:color w:val="000000"/>
          <w:sz w:val="24"/>
        </w:rPr>
        <w:t xml:space="preserve"> обязана принять все зависящие от нее разумные меры по устранению таких препятствий. </w:t>
      </w:r>
      <w:r>
        <w:rPr>
          <w:b/>
          <w:color w:val="000000"/>
          <w:sz w:val="24"/>
        </w:rPr>
        <w:t>Сторона</w:t>
      </w:r>
      <w:r>
        <w:rPr>
          <w:color w:val="000000"/>
          <w:sz w:val="24"/>
        </w:rPr>
        <w:t xml:space="preserve">, не исполнившая этой обязанности, утрачивает право на возмещение убытков, причиненных тем, что соответствующие препятствия не были устранены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2. Во всем ином, не урегулированном в настоящем Договоре, </w:t>
      </w:r>
      <w:r>
        <w:rPr>
          <w:b/>
          <w:color w:val="000000"/>
          <w:sz w:val="24"/>
        </w:rPr>
        <w:t>Стороны</w:t>
      </w:r>
      <w:r>
        <w:rPr>
          <w:color w:val="000000"/>
          <w:sz w:val="24"/>
        </w:rPr>
        <w:t xml:space="preserve"> будут руководствоваться нормами действующего гражданского законодательства Российской Федераци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3. Все споры и разногласия, которые могут возникать из настоящего Договора или в связи с ним, </w:t>
      </w:r>
      <w:r>
        <w:rPr>
          <w:b/>
          <w:color w:val="000000"/>
          <w:sz w:val="24"/>
        </w:rPr>
        <w:t>Стороны</w:t>
      </w:r>
      <w:r>
        <w:rPr>
          <w:color w:val="000000"/>
          <w:sz w:val="24"/>
        </w:rPr>
        <w:t xml:space="preserve"> будут пытаться разрешить путем переговоров в претензионном порядке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ретензионная переписка между </w:t>
      </w:r>
      <w:r>
        <w:rPr>
          <w:b/>
          <w:color w:val="000000"/>
          <w:sz w:val="24"/>
        </w:rPr>
        <w:t>Сторонами</w:t>
      </w:r>
      <w:r>
        <w:rPr>
          <w:color w:val="000000"/>
          <w:sz w:val="24"/>
        </w:rPr>
        <w:t xml:space="preserve"> ведется в письменной форме. Ответ на полученную </w:t>
      </w:r>
      <w:r>
        <w:rPr>
          <w:b/>
          <w:color w:val="000000"/>
          <w:sz w:val="24"/>
        </w:rPr>
        <w:t>Стороной</w:t>
      </w:r>
      <w:r>
        <w:rPr>
          <w:color w:val="000000"/>
          <w:sz w:val="24"/>
        </w:rPr>
        <w:t xml:space="preserve"> претензию должен быть дан в срок не позднее 20 (двадцати) рабочих дней после даты получения претензии. В случае если спорный вопрос не был разрешен путем ведения переговоров между </w:t>
      </w:r>
      <w:r>
        <w:rPr>
          <w:b/>
          <w:color w:val="000000"/>
          <w:sz w:val="24"/>
        </w:rPr>
        <w:t>Сторонами</w:t>
      </w:r>
      <w:r>
        <w:rPr>
          <w:color w:val="000000"/>
          <w:sz w:val="24"/>
        </w:rPr>
        <w:t xml:space="preserve"> настоящего договора, стороны имеют право обратиться в Арбитражный суд по месту нахождения истца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4. Все относящиеся к настоящему Договору уведомления и извещения, а также иная переписка, направляются адресатам заказными письмами, нарочным, либо посредством факсимильной связ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5. Любая договоренность между </w:t>
      </w:r>
      <w:r>
        <w:rPr>
          <w:b/>
          <w:color w:val="000000"/>
          <w:sz w:val="24"/>
        </w:rPr>
        <w:t>Сторонами</w:t>
      </w:r>
      <w:r>
        <w:rPr>
          <w:color w:val="000000"/>
          <w:sz w:val="24"/>
        </w:rPr>
        <w:t xml:space="preserve">, влекущая за собой новые обязательства, которые не вытекают из настоящего Договора, должна быть письменно подтверждена </w:t>
      </w:r>
      <w:r>
        <w:rPr>
          <w:b/>
          <w:color w:val="000000"/>
          <w:sz w:val="24"/>
        </w:rPr>
        <w:t>Сторонами</w:t>
      </w:r>
      <w:r>
        <w:rPr>
          <w:color w:val="000000"/>
          <w:sz w:val="24"/>
        </w:rPr>
        <w:t xml:space="preserve"> в форме дополнений или изменений к настоящему Договору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6. После подписания настоящего Договора все предыдущие договоренности между </w:t>
      </w:r>
      <w:r>
        <w:rPr>
          <w:b/>
          <w:color w:val="000000"/>
          <w:sz w:val="24"/>
        </w:rPr>
        <w:t>Сторонами</w:t>
      </w:r>
      <w:r>
        <w:rPr>
          <w:color w:val="000000"/>
          <w:sz w:val="24"/>
        </w:rPr>
        <w:t xml:space="preserve"> (в том числе достигнутые в результате переписки или переговоров), относящиеся к предмету настоящего Договора, теряют силу, если противоречат условиям настоящего Договора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7. </w:t>
      </w:r>
      <w:r>
        <w:rPr>
          <w:b/>
          <w:color w:val="000000"/>
          <w:sz w:val="24"/>
        </w:rPr>
        <w:t>Стороны</w:t>
      </w:r>
      <w:r>
        <w:rPr>
          <w:color w:val="000000"/>
          <w:sz w:val="24"/>
        </w:rPr>
        <w:t xml:space="preserve"> обязуются уведомлять друг друга об изменении указанных в настоящем Договоре наименования, места нахождения, почтового адреса или банковских реквизитов в срок не позднее 3 (трех) рабочих дней с момента такого изменения. </w:t>
      </w:r>
      <w:r>
        <w:rPr>
          <w:b/>
          <w:color w:val="000000"/>
          <w:sz w:val="24"/>
        </w:rPr>
        <w:t>Сторона</w:t>
      </w:r>
      <w:r>
        <w:rPr>
          <w:color w:val="000000"/>
          <w:sz w:val="24"/>
        </w:rPr>
        <w:t xml:space="preserve">, своевременно не отправившая надлежащим образом такое извещение, несет риск связанных с этим неблагоприятных последствий и обязана возместить другой </w:t>
      </w:r>
      <w:r>
        <w:rPr>
          <w:b/>
          <w:color w:val="000000"/>
          <w:sz w:val="24"/>
        </w:rPr>
        <w:t xml:space="preserve">Стороне </w:t>
      </w:r>
      <w:r>
        <w:rPr>
          <w:color w:val="000000"/>
          <w:sz w:val="24"/>
        </w:rPr>
        <w:t xml:space="preserve">возникшие в результате этого убытк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9.8. Настоящий Договор составлен в 2-х идентичных экземплярах, имеющих одинаковую юридическую силу. 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0. ПРИЛОЖЕНИЯ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10.1. Приложение №1. Стоимость Лицензии. 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10.2. Приложение №2. Функционал Программы ИСУ «яЭнергетик»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10.3. Приложение №.3 Функционал Программы ПК «Электросеть».  </w:t>
      </w:r>
    </w:p>
    <w:p>
      <w:pPr>
        <w:pStyle w:val="Normal"/>
        <w:spacing w:lineRule="auto" w:line="240" w:before="0" w:after="0"/>
        <w:ind w:left="142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1. АДРЕСА, РЕКВИЗИТЫ И ПОДПИСИ СТОРОН </w:t>
      </w:r>
    </w:p>
    <w:tbl>
      <w:tblPr>
        <w:tblW w:w="10384" w:type="dxa"/>
        <w:jc w:val="center"/>
        <w:tblInd w:w="0" w:type="dxa"/>
        <w:tblLayout w:type="fixed"/>
        <w:tblCellMar>
          <w:top w:w="8" w:type="dxa"/>
          <w:left w:w="0" w:type="dxa"/>
          <w:bottom w:w="0" w:type="dxa"/>
          <w:right w:w="0" w:type="dxa"/>
        </w:tblCellMar>
      </w:tblPr>
      <w:tblGrid>
        <w:gridCol w:w="5192"/>
        <w:gridCol w:w="5192"/>
      </w:tblGrid>
      <w:tr>
        <w:trPr>
          <w:trHeight w:val="4111" w:hRule="atLeast"/>
        </w:trPr>
        <w:tc>
          <w:tcPr>
            <w:tcW w:w="519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цензиар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ОО «Технологии энергоучета»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: 163000, РФ, г. Архангельск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морская д.22 оф.32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2901266553, КПП 29010100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62901055492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№ 4070281030400000206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ое отделение №8637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О «Сбербанк» г. Архангельск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. № 30101810100000000601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. № 30101810100000000601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111760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info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yaenergetik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\факс: (8182) 200-560, 200-562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/</w:t>
            </w:r>
            <w:r>
              <w:rPr>
                <w:b/>
                <w:color w:val="000000"/>
                <w:sz w:val="24"/>
              </w:rPr>
              <w:t>Е.В. Шашков</w:t>
            </w:r>
          </w:p>
        </w:tc>
        <w:tc>
          <w:tcPr>
            <w:tcW w:w="519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цензиат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100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702810842360106045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банк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/с 30101810900000000603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220260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.: (83171) 33749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pavlovoenergo</w:t>
            </w:r>
            <w:r>
              <w:rPr>
                <w:color w:val="000000"/>
                <w:sz w:val="20"/>
                <w:szCs w:val="20"/>
                <w:u w:val="single"/>
              </w:rPr>
              <w:t>@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/</w:t>
            </w:r>
            <w:r>
              <w:rPr>
                <w:b/>
                <w:color w:val="000000"/>
                <w:sz w:val="24"/>
              </w:rPr>
              <w:t xml:space="preserve"> Ю.Н. Орлова</w:t>
            </w:r>
          </w:p>
        </w:tc>
      </w:tr>
    </w:tbl>
    <w:p>
      <w:pPr>
        <w:sectPr>
          <w:type w:val="nextPage"/>
          <w:pgSz w:w="11906" w:h="16838"/>
          <w:pgMar w:left="851" w:right="282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0"/>
        <w:jc w:val="center"/>
        <w:rPr>
          <w:color w:val="000000"/>
        </w:rPr>
      </w:pPr>
      <w:r>
        <w:rPr>
          <w:color w:val="000000"/>
          <w:sz w:val="23"/>
        </w:rPr>
        <w:t xml:space="preserve"> </w:t>
      </w:r>
    </w:p>
    <w:p>
      <w:pPr>
        <w:pStyle w:val="Normal"/>
        <w:spacing w:lineRule="auto" w:line="240" w:before="0" w:after="0"/>
        <w:ind w:left="14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№1 к Лицензионному договору № 49-еп/25 от 11.11.2025г. </w:t>
      </w:r>
    </w:p>
    <w:p>
      <w:pPr>
        <w:pStyle w:val="Normal"/>
        <w:spacing w:lineRule="auto" w:line="240" w:before="0" w:after="0"/>
        <w:ind w:left="142" w:firstLine="709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Стоимость Лицензии</w:t>
      </w:r>
    </w:p>
    <w:p>
      <w:pPr>
        <w:pStyle w:val="Normal"/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1. Система интеллектуального учета электроэнергии «яЭнергетик»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Стоимость лицензии зависит от максимального количества приборов учета, вносимых в Программный продукт, составляет: </w:t>
      </w:r>
    </w:p>
    <w:tbl>
      <w:tblPr>
        <w:tblW w:w="10874" w:type="dxa"/>
        <w:jc w:val="left"/>
        <w:tblInd w:w="-106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922"/>
        <w:gridCol w:w="1549"/>
        <w:gridCol w:w="1528"/>
        <w:gridCol w:w="1528"/>
        <w:gridCol w:w="1651"/>
        <w:gridCol w:w="2696"/>
      </w:tblGrid>
      <w:tr>
        <w:trPr>
          <w:trHeight w:val="26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ксимальное количество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боров учета, шт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оимость, руб./год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происхождения Товара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 (номера) реестровой записи товара, включенного в реестры, предусмотренные пунктом 3 постановления Правительства Российской Федерации от 23 декабря 2024 г. № 1875 « 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.</w:t>
            </w:r>
          </w:p>
        </w:tc>
      </w:tr>
      <w:tr>
        <w:trPr>
          <w:trHeight w:val="26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наимен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ОКСМ (общероссийский классификатор стран мира)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5 000 П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 00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65</w:t>
            </w:r>
          </w:p>
        </w:tc>
      </w:tr>
      <w:tr>
        <w:trPr>
          <w:trHeight w:val="26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ДС 5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000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8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5 000</w:t>
            </w:r>
          </w:p>
        </w:tc>
      </w:tr>
    </w:tbl>
    <w:p>
      <w:pPr>
        <w:pStyle w:val="Normal"/>
        <w:spacing w:lineRule="auto" w:line="240" w:before="0" w:after="0"/>
        <w:ind w:left="142" w:firstLine="708"/>
        <w:rPr>
          <w:color w:val="000000"/>
          <w:sz w:val="24"/>
        </w:rPr>
      </w:pPr>
      <w:r>
        <w:rPr>
          <w:color w:val="000000"/>
          <w:sz w:val="24"/>
        </w:rPr>
        <w:t xml:space="preserve">При необходимости изменения максимального количества приборов учета в пределах периода лицензирования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подает </w:t>
      </w:r>
      <w:r>
        <w:rPr>
          <w:b/>
          <w:color w:val="000000"/>
          <w:sz w:val="24"/>
        </w:rPr>
        <w:t>Лицензиару</w:t>
      </w:r>
      <w:r>
        <w:rPr>
          <w:color w:val="000000"/>
          <w:sz w:val="24"/>
        </w:rPr>
        <w:t xml:space="preserve"> соответствующую заявку и заключает с </w:t>
      </w:r>
      <w:r>
        <w:rPr>
          <w:b/>
          <w:color w:val="000000"/>
          <w:sz w:val="24"/>
        </w:rPr>
        <w:t>Лицензиаром</w:t>
      </w:r>
      <w:r>
        <w:rPr>
          <w:color w:val="000000"/>
          <w:sz w:val="24"/>
        </w:rPr>
        <w:t xml:space="preserve"> дополнительное соглашение к настоящему договору.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производит перерасчет стоимости Лицензии на оставшийся период до срока её окончания и формирует УПД на расширение Лицензии. </w:t>
      </w:r>
    </w:p>
    <w:p>
      <w:pPr>
        <w:pStyle w:val="Normal"/>
        <w:spacing w:lineRule="auto" w:line="240" w:before="0" w:after="0"/>
        <w:ind w:left="142" w:firstLine="708"/>
        <w:rPr>
          <w:color w:val="000000"/>
          <w:sz w:val="24"/>
        </w:rPr>
      </w:pPr>
      <w:r>
        <w:rPr>
          <w:color w:val="000000"/>
          <w:sz w:val="24"/>
        </w:rPr>
        <w:t xml:space="preserve">Указанные цены действуют в пределах одного года действия Лицензии.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вправе без предварительного уведомления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изменить стоимость </w:t>
      </w:r>
      <w:r>
        <w:rPr>
          <w:b/>
          <w:color w:val="000000"/>
          <w:sz w:val="24"/>
        </w:rPr>
        <w:t>Лицензии</w:t>
      </w:r>
      <w:r>
        <w:rPr>
          <w:color w:val="000000"/>
          <w:sz w:val="24"/>
        </w:rPr>
        <w:t xml:space="preserve"> при продлении настоящего договора на следующий календарный год.</w:t>
      </w:r>
    </w:p>
    <w:p>
      <w:pPr>
        <w:pStyle w:val="Normal"/>
        <w:spacing w:lineRule="auto" w:line="240" w:before="0" w:after="0"/>
        <w:ind w:left="142" w:firstLine="708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2. Программный комплекс «Электросеть», предназначенный для автоматизации деятельности по контролю и учету электрической энергии. </w:t>
      </w:r>
    </w:p>
    <w:tbl>
      <w:tblPr>
        <w:tblW w:w="10915" w:type="dxa"/>
        <w:jc w:val="left"/>
        <w:tblInd w:w="-147" w:type="dxa"/>
        <w:tblLayout w:type="fixed"/>
        <w:tblCellMar>
          <w:top w:w="7" w:type="dxa"/>
          <w:left w:w="0" w:type="dxa"/>
          <w:bottom w:w="0" w:type="dxa"/>
          <w:right w:w="36" w:type="dxa"/>
        </w:tblCellMar>
      </w:tblPr>
      <w:tblGrid>
        <w:gridCol w:w="470"/>
        <w:gridCol w:w="2224"/>
        <w:gridCol w:w="567"/>
        <w:gridCol w:w="1133"/>
        <w:gridCol w:w="1280"/>
        <w:gridCol w:w="1274"/>
        <w:gridCol w:w="1274"/>
        <w:gridCol w:w="2552"/>
        <w:gridCol w:w="141"/>
      </w:tblGrid>
      <w:tr>
        <w:trPr>
          <w:trHeight w:val="262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уб./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происхождения Товар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 (номера) реестровой записи товара, включенного в реестры, предусмотренные пунктом 3 постановления Правительства Российской Федерации от 23 декабря 2024 г. № 1875 « 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.</w:t>
            </w:r>
          </w:p>
        </w:tc>
      </w:tr>
      <w:tr>
        <w:trPr>
          <w:trHeight w:val="262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ОКСМ (общероссийский классификатор стран мира)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ный комплекс «Электросеть» редакция «Проф», до 5 рабочи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 00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требуется</w:t>
            </w:r>
          </w:p>
        </w:tc>
      </w:tr>
      <w:tr>
        <w:trPr>
          <w:trHeight w:val="26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ДС 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00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3 000</w:t>
            </w:r>
          </w:p>
        </w:tc>
      </w:tr>
      <w:tr>
        <w:trPr>
          <w:trHeight w:val="521" w:hRule="atLeast"/>
        </w:trPr>
        <w:tc>
          <w:tcPr>
            <w:tcW w:w="470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1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04" w:type="dxa"/>
            <w:gridSpan w:val="4"/>
            <w:tcBorders/>
            <w:tcMar>
              <w:top w:w="47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Лицензиар: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ОО «Технологии энергоучета» </w:t>
            </w:r>
          </w:p>
        </w:tc>
        <w:tc>
          <w:tcPr>
            <w:tcW w:w="5100" w:type="dxa"/>
            <w:gridSpan w:val="3"/>
            <w:tcBorders/>
            <w:tcMar>
              <w:top w:w="47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цензиат: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ОО «Павловоэнерго»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470" w:type="dxa"/>
            <w:tcBorders/>
            <w:tcMar>
              <w:top w:w="0" w:type="dxa"/>
              <w:right w:w="0" w:type="dxa"/>
            </w:tcMar>
          </w:tcPr>
          <w:p>
            <w:pPr>
              <w:pStyle w:val="TableContents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4" w:type="dxa"/>
            <w:gridSpan w:val="4"/>
            <w:tcBorders/>
            <w:tcMar>
              <w:top w:w="47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__________________/ Е.В. Шашко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5100" w:type="dxa"/>
            <w:gridSpan w:val="3"/>
            <w:tcBorders/>
            <w:tcMar>
              <w:top w:w="47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енеральный директор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________________/Ю.Н. Орлова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left="14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№2 к Лицензионному договору № 49-еп/25 от 11.11.2025г. </w:t>
      </w:r>
    </w:p>
    <w:p>
      <w:pPr>
        <w:pStyle w:val="Normal"/>
        <w:spacing w:lineRule="auto" w:line="240" w:before="0" w:after="0"/>
        <w:ind w:left="142" w:firstLine="2753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ind w:left="142" w:firstLine="275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ункционал ИСУ «яЭнергетик»</w:t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щие положения</w:t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Договор не предусматривает физической передачи ИСУ «яЭнергетик» (далее по тексту – Программа) Лицензиату и каких-либо носителей с Программой. Программа установлена в дата-центре, и работа с ней осуществляется с помощью веб-браузера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>Работа с Программой осуществляется по электронным адресам</w:t>
      </w:r>
      <w:hyperlink r:id="rId6">
        <w:r>
          <w:rPr>
            <w:rStyle w:val="InternetLink"/>
            <w:color w:val="000000"/>
            <w:sz w:val="24"/>
          </w:rPr>
          <w:t xml:space="preserve"> </w:t>
        </w:r>
      </w:hyperlink>
      <w:hyperlink r:id="rId7">
        <w:r>
          <w:rPr>
            <w:rStyle w:val="InternetLink"/>
            <w:color w:val="000000"/>
            <w:sz w:val="24"/>
            <w:u w:val="single"/>
          </w:rPr>
          <w:t>https://yaenergetik.ru</w:t>
        </w:r>
      </w:hyperlink>
      <w:hyperlink r:id="rId8">
        <w:r>
          <w:rPr>
            <w:rStyle w:val="InternetLink"/>
            <w:color w:val="000000"/>
            <w:sz w:val="24"/>
          </w:rPr>
          <w:t>.</w:t>
        </w:r>
      </w:hyperlink>
      <w:hyperlink r:id="rId9">
        <w:r>
          <w:rPr>
            <w:rStyle w:val="InternetLink"/>
            <w:color w:val="000000"/>
            <w:sz w:val="24"/>
          </w:rPr>
          <w:t xml:space="preserve"> </w:t>
        </w:r>
      </w:hyperlink>
      <w:hyperlink r:id="rId10">
        <w:r>
          <w:rPr>
            <w:rStyle w:val="InternetLink"/>
            <w:color w:val="000000"/>
            <w:sz w:val="24"/>
            <w:u w:val="single"/>
          </w:rPr>
          <w:t>https://яэнергетик.рф</w:t>
        </w:r>
      </w:hyperlink>
      <w:hyperlink r:id="rId11">
        <w:r>
          <w:rPr>
            <w:rStyle w:val="InternetLink"/>
            <w:color w:val="000000"/>
            <w:sz w:val="24"/>
          </w:rPr>
          <w:t>.</w:t>
        </w:r>
      </w:hyperlink>
      <w:r>
        <w:rPr>
          <w:color w:val="000000"/>
          <w:sz w:val="24"/>
        </w:rPr>
        <w:t xml:space="preserve">  Для работоспособности программы должен быть обеспечен постоянный доступ в Интернет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>Логин для использования Программы - senkov@pavlovoenergo.ru.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>Количество рабочих мест - не ограничено.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Лицензией ограничивается максимальное количество приборов учета, вводимых в Программу. Программа предусматривает поэтапное развертывание, поэтому количество приборов учета определяется на основании заявок, поступающих от Лицензиата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 текущим списком поддерживаемых приборов учета и устройств связи можно ознакомиться на странице сайта: </w:t>
      </w:r>
      <w:hyperlink r:id="rId12">
        <w:r>
          <w:rPr>
            <w:rStyle w:val="InternetLink"/>
            <w:color w:val="000000"/>
            <w:sz w:val="24"/>
          </w:rPr>
          <w:t>https://yaenergetik.ru/meters/</w:t>
        </w:r>
      </w:hyperlink>
      <w:hyperlink r:id="rId13">
        <w:r>
          <w:rPr>
            <w:rStyle w:val="InternetLink"/>
            <w:color w:val="000000"/>
            <w:sz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Удаленный опрос приборов учета осуществляется с помощью оборудования, установленного на стороне </w:t>
      </w:r>
      <w:r>
        <w:rPr>
          <w:b/>
          <w:color w:val="000000"/>
          <w:sz w:val="24"/>
        </w:rPr>
        <w:t>Лицензиара</w:t>
      </w:r>
      <w:r>
        <w:rPr>
          <w:color w:val="000000"/>
          <w:sz w:val="24"/>
        </w:rPr>
        <w:t xml:space="preserve"> (сервер АСКУЭ, принимающие модемы, программное обеспечение) и оборудования, установленного на стороне </w:t>
      </w:r>
      <w:r>
        <w:rPr>
          <w:b/>
          <w:color w:val="000000"/>
          <w:sz w:val="24"/>
        </w:rPr>
        <w:t>Лицензиата</w:t>
      </w:r>
      <w:r>
        <w:rPr>
          <w:color w:val="000000"/>
          <w:sz w:val="24"/>
        </w:rPr>
        <w:t xml:space="preserve"> (передающие модемы, УСПД и т.п.). 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Для работы с Программой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предоставляет </w:t>
      </w:r>
      <w:r>
        <w:rPr>
          <w:b/>
          <w:color w:val="000000"/>
          <w:sz w:val="24"/>
        </w:rPr>
        <w:t>Лицензиату</w:t>
      </w:r>
      <w:r>
        <w:rPr>
          <w:color w:val="000000"/>
          <w:sz w:val="24"/>
        </w:rPr>
        <w:t xml:space="preserve"> доступ к страницам по работе с приборами учета и к личному кабинету, в котором производятся настройки подключенных сервисов, отчеты по расходованию средств на личном счете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самостоятельно производит настройку параметров передачи данных, </w:t>
      </w:r>
      <w:r>
        <w:rPr>
          <w:b/>
          <w:color w:val="000000"/>
          <w:sz w:val="24"/>
        </w:rPr>
        <w:t>Лицензиар</w:t>
      </w:r>
      <w:r>
        <w:rPr>
          <w:color w:val="000000"/>
          <w:sz w:val="24"/>
        </w:rPr>
        <w:t xml:space="preserve"> не несет ответственности за неправильно настроенные параметры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прос приборов учета осуществляется или по запросу пользователя или в автоматическом режиме по расписанию, настроенному пользователями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ТСО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 ведение информации в объеме, предусмотренном ПП РФ №890 от 19.06.2020г.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потребителях – в справочнике контрагентов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договорных отношениях – в меню «Расчеты/Договоры»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точках учета – в карточке объект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приборах учета – в карточке счетчика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сбора данных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 сбор данных с приборов учета электрической энерг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текущие показ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архив показаний на начало суток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архив показаний на начало месяц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фили мощ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мгновенные значения параметров потребления (токи по фазам, напряжения по фазам, значения активной мощности по фазам, значения реактивной мощности по фазам, значения полной мощности по фазам, значения коэффициента мощности, частота в сети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журнал включения/выключения счетчи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журнал срабатывания электронных пломб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журнал нарушения параметров качества электроэнергии (отклонение напряжения и частоты свыше нормально-допустимых и предельно-допустимых значений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журнал синхронизации времени счетчи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ерийный номер, марка, дата выпуска электросчетчика, номинальные токи и другую справочную информацию о счетчик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информацию об ошибках счетчи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текущее время внутренних часов счетчи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остояние реле (расцепителя), встроенного в счетчик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Набор опрашиваемых параметров зависит от марки приборов учета. Сведения об этом приведены на странице: </w:t>
      </w:r>
      <w:hyperlink r:id="rId14">
        <w:r>
          <w:rPr>
            <w:rStyle w:val="InternetLink"/>
            <w:color w:val="000000"/>
            <w:sz w:val="24"/>
          </w:rPr>
          <w:t>https://yaenergetik.ru/meters/</w:t>
        </w:r>
      </w:hyperlink>
      <w:hyperlink r:id="rId15">
        <w:r>
          <w:rPr>
            <w:rStyle w:val="InternetLink"/>
            <w:color w:val="000000"/>
            <w:sz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позволяет задать периодичность автоматического опроса данных счетчиков на странице «Расписания» карточки счетчика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синхронизацию времени на счетчике с текущим точным временем. Синхронизация внутренних часов счетчика со временем сервера осуществляется по команде пользователя или по заданному расписанию. 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загрузку показаний и профилей мощности из xls-файлов. Поддерживается загрузка почасовых отчетов по макету 80020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b/>
          <w:color w:val="000000"/>
          <w:sz w:val="24"/>
        </w:rPr>
        <w:t xml:space="preserve">Расчетный модуль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В Программе обеспечено ежемесячное автоматическое обновлен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иковых часов Системного оператора, необходимых для расчета транспортной мощ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тарифных параметров, используемых для расчета стоимости услуг по передаче электрической энергии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существляет ежемесячные расчеты объемов потребления и транспортной мощности по каждой точке учета. Итоги расчетов могут сводиться по договорам, к которым эти точки учета относятся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расчет стоимости услуг по передаче электроэнергии по одноставочным и двухставочным тарифам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Все расчеты осуществляются с учетом надбавки или снятия потерь электроэнергии на участке от границы балансовой принадлежности до места расположения приборов учета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Расчеты могут выполняться с учетом транзитных потребителей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балансы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ведение иерархической схемы подключения приборов учета. Схема предоставляет возможность производства переключений. По всем переключениям обеспечивается хранение даты и времени с точностью до 1 часа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расчет балансов поступления и потребления электроэнергии по отдельным энергообъектам, электроустановкам, участкам электрической сети. При формировании баланса определяются объемы принятой и отпущенной электроэнергии, а также расчет потерь электроэнергии в киловатт-часах и в процентном отношении от принятой электроэнерг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едусмотрена возможность формирования баланса по любому элементу электрической се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балансы строятся автоматически за каждый час по мере поступления данных с приборов учета, участвующих в схем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и расчете баланса учитываются все переключения по схеме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ена возможность графического отображения баланса с детализацией по часам, дням и месяцам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ся контроль предельной величины процента потерь электроэнергии от принятой электроэнергии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отправки отчетов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рассылку оповещений о нештатных режимах. Для этого в системе должны быть настроены верхние и(или) нижние пределы по различным параметрам. Поддерживаются следующие виды оповещений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выходе мгновенных значений параметров потребления за заданные предел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выходе мощности за заданные пределы на основании собранного профиля мощ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нарушении потребителем условий договора технологического присоединения, допустившего превышение максимально-разрешенной мощ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нарушении порога превышения соотношения величин потребления активной и реактивной мощ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 превышении заданного уровня потерь электрической энергии по контролируемому участку электрической сети. Контроль осуществляется с помощью формирования баланса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повещения поступают на электронную почту ответственных лиц сотрудников Лицензиата, а также дублируются в мобильной версии программы (android-приложение «яЭнергетик») в виде push-уведомлений.  </w:t>
      </w:r>
      <w:r>
        <w:rPr>
          <w:b/>
          <w:color w:val="000000"/>
          <w:sz w:val="24"/>
        </w:rPr>
        <w:t xml:space="preserve">Модуль рассылки отчетов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автоматическую отправку отчетов о ежемесячном и(или) почасовом потреблении участникам рынка электрической энергии. 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Рассылка осуществляется автоматически 1-го числа каждого месяца при условии обеспечения стопроцентного сбора данных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регистрирует дата и время отправки отчета о почасовом потреблении, а также факт их получения адресатами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интеграции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грамма содержит набор API процедур и функций (программный интерфейс приложения) для программного взаимодействия с системой и интеграцией ее с другими системами. Взаимодействие с API осуществляется с помощью протокола JSON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API обеспечивает безопасную авторизацию в системе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Документация по работе с API, с описанием команд, параметров запросов и с наличием примеров выдается по запросу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Модуль раскрытия информации в личном кабинете </w:t>
      </w:r>
    </w:p>
    <w:p>
      <w:pPr>
        <w:pStyle w:val="Normal"/>
        <w:spacing w:lineRule="auto" w:line="240" w:before="0" w:after="0"/>
        <w:ind w:left="142" w:firstLine="709"/>
        <w:contextualSpacing/>
        <w:rPr>
          <w:rFonts w:eastAsia="Segoe UI Symbol"/>
          <w:color w:val="000000"/>
          <w:sz w:val="24"/>
        </w:rPr>
      </w:pPr>
      <w:r>
        <w:rPr>
          <w:color w:val="000000"/>
          <w:sz w:val="24"/>
        </w:rPr>
        <w:t xml:space="preserve">Программа обеспечивает выдачу доступа в личный кабинет для следующих категорий пользователе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обственные сотрудники Лицензиа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отрудники гарантирующего поставщика и смежных сетевых организаций; </w:t>
      </w:r>
      <w:r>
        <w:rPr>
          <w:rFonts w:eastAsia="Segoe UI Symbol"/>
          <w:color w:val="000000"/>
          <w:sz w:val="24"/>
        </w:rPr>
        <w:t>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нечные потребители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и доступе пользователя к системе имеется возможность ограничения перечня объектов, к которым предоставляется доступ, и устанавливаются права на просмотр, создание и изменение данных. 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Для каждого пользователя имеется возможность задать преднастроенные или индивидуальные права доступа к следующей информаци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показаний и профилей мощности, собранных с приборов уче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параметров потребл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показателей качества электроэнерг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записей журналов электросчетчи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настроек удаленного опроса счетчиков с возможностью или без возможности их корректиров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осмотр результатов расчета объема потребления и транспортной мощности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Ручной (визуальный) сбор данных приборов учета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о приборам учета, не оснащенным системой удаленного сбора данных, имеется возможность ручного внесения показаний, а именн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ввод нового показания из карточки счетчи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импорт показаний из xls-файл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импорт профилей мощ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импорт профилей мощности из xml-файлов по макету 80020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бор показаний с помощью android-приложения «Мобильный контролер». </w:t>
      </w:r>
    </w:p>
    <w:p>
      <w:pPr>
        <w:pStyle w:val="Normal"/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Описание функционала приложения «Мобильный контролер»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станавливается на мобильные устройства (планшетные компьютеры и смартфоны) под управлением ОС Android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мен заданиями между Программой и приложением «Мобильный контролер» осуществляется через Интернет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Для работы приложения «Мобильный контролер» во время визуального сбора показаний доступа в Интернет не требуется.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Функционал приложе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 возможность внесения показаний по приборам уче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сравнивает расход по введенным показаниям со статистикой за прошлые расчетные периоды, помечая подозрительный расход красным цвето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 возможность подписания показаний потребителя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озволяет фотографирование приборов уче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озволяет контролерам-обходчикам оставлять дополнительные комментарии по собранным показания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выводит контролерам дополнительные поручения по конкретным приборам уче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фиксирует дату и время по введенным показаниям, а также GPS-координаты места их ввода.  </w:t>
      </w:r>
    </w:p>
    <w:p>
      <w:pPr>
        <w:pStyle w:val="Normal"/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Функционал Программы по работе с приложением «Мобильный контролер»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озволяет автоматическую загрузку собранных показ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обеспечивает хранение подписей и фотографий по собранным показания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позволяет отправлять контролерам-обходчикам дополнительные поручения по конкретным приборам учета; обеспечивает графическое отображение маршрута движения контролера-обходчика по собранным показаниям с сохраненными GPS-координатами. </w:t>
      </w:r>
    </w:p>
    <w:p>
      <w:pPr>
        <w:pStyle w:val="Normal"/>
        <w:spacing w:lineRule="auto" w:line="240" w:before="0" w:after="0"/>
        <w:ind w:left="142" w:hanging="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ind w:left="142" w:hanging="1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545" w:type="dxa"/>
        <w:jc w:val="left"/>
        <w:tblInd w:w="228" w:type="dxa"/>
        <w:tblLayout w:type="fixed"/>
        <w:tblCellMar>
          <w:top w:w="47" w:type="dxa"/>
          <w:left w:w="0" w:type="dxa"/>
          <w:bottom w:w="0" w:type="dxa"/>
          <w:right w:w="0" w:type="dxa"/>
        </w:tblCellMar>
      </w:tblPr>
      <w:tblGrid>
        <w:gridCol w:w="5409"/>
        <w:gridCol w:w="5136"/>
      </w:tblGrid>
      <w:tr>
        <w:trPr>
          <w:trHeight w:val="521" w:hRule="atLeast"/>
        </w:trPr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цензиар: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ОО «Технологии энергоучета»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цензиат: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ОО «Павловоэнерго»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1086" w:hRule="atLeast"/>
        </w:trPr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__________________/ Е.В. Шашко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енеральный директор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________________/ Ю.Н. Орлова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282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4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3 к Лицензионному договору № 49-еп/25 от 11.11.2025г.</w:t>
      </w:r>
    </w:p>
    <w:p>
      <w:pPr>
        <w:pStyle w:val="Normal"/>
        <w:spacing w:lineRule="auto" w:line="240" w:before="0" w:after="0"/>
        <w:ind w:left="142" w:hanging="1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ункционал ПК «Электросеть»</w:t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щие положения</w:t>
      </w:r>
    </w:p>
    <w:p>
      <w:pPr>
        <w:pStyle w:val="Normal"/>
        <w:spacing w:lineRule="auto" w:line="240" w:before="0" w:after="0"/>
        <w:ind w:left="142" w:hanging="1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К «Электросеть» (Далее по тексту – Программа) поставляется в следующем комплект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флэш-карта с программным обеспечением, встроенной в нее документацией, системой управления базами данных и драйвером защиты HASP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аппаратный ключ защиты HASP с указанием рабочих мест согласно п.1.1 настоящего Договора. Под рабочими местами понимается количество пользователей, работающих с Программой в одной локальной вычислительной сети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Техническая поддержка прекращается досрочно в следующих случаях: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утрата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аппаратного ключа защиты HASP: утеря; внешние повреждения, не позволяющие идентифицировать неисправный ключ;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нарушение </w:t>
      </w:r>
      <w:r>
        <w:rPr>
          <w:b/>
          <w:color w:val="000000"/>
          <w:sz w:val="24"/>
        </w:rPr>
        <w:t>Лицензиатом</w:t>
      </w:r>
      <w:r>
        <w:rPr>
          <w:color w:val="000000"/>
          <w:sz w:val="24"/>
        </w:rPr>
        <w:t xml:space="preserve"> Лицензионного соглашения, находящегося на компакт-диске с Программой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 качестве системы управления базами данных (СУБД) используется программный продукт Microsoft SQL Server  (MSSQL). С Программой поставляется бесплатная версия MSSQL Server 201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Express, при использовании которой существуют ограничения, с которыми </w:t>
      </w:r>
      <w:r>
        <w:rPr>
          <w:b/>
          <w:color w:val="000000"/>
          <w:sz w:val="24"/>
        </w:rPr>
        <w:t>Лицензиат</w:t>
      </w:r>
      <w:r>
        <w:rPr>
          <w:color w:val="000000"/>
          <w:sz w:val="24"/>
        </w:rPr>
        <w:t xml:space="preserve"> может быть ознакомлен на официальном сайте компании Microsoft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озможности ПК «Электросеть»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1. Формирование и ведение базы данных по точкам технического и коммерческого учета электрической энерг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 физических и юридических лицах, владеющих электроустановк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адресные све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 технических параметрах точек учета: уровни напряжения, разрешенная и установленные мощности, категория надежности электроснабжения, описание балансовой и эксплуатационной ответственности, описание границы раздела электрической сети, фазность на границе балансовой принадлеж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б установленных приборах учета: типы и заводские номера применяемых для учета приборов, расчетные коэффициенты измерительных трансформаторов, классы точности, сведения о государственной поверке и межповерочном интервале, количество и наименование тарифных зон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 нарушениях в части учета электрической энергии: ведение актов проверки точек учета, выявленные нарушения, установление и отслеживание сроков выполнения мероприятий по устранению наруш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 расчетных алгоритмах, применяемых при отсутствии приборов учета: возможность перевода на расчет с указанной даты, выбор методики определения расчетного способа (по установленной мощности, по пропускной способности ВКЛ, по нормативам в жилых помещениях, по согласованным ежемесячным объемам энергопотребле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ведения о схеме присоединения точек учета: схема имеет древовидную (радиальную) структуру; обеспечена возможность производства переключений с хранением да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оснащения одной точки учета несколькими приборами уч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учета электроэнергии по разным точкам учета, подключенным через одну систему учета электроэнергии, путем установления процентных соотнош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хранение сканированных файлов, относящихся к конкретной записи базы данных (например, сканы устава, ИНН, ОГРН и прочие документы по контрагентам, однолинейные схемы по объектам, фотографии приборов учета и установленных пломб, сканированные договоры и приложения к ни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классификация всех точек учета по отраслям; также классифицируются и все начисления, произведенные по точкам учета;</w:t>
      </w:r>
    </w:p>
    <w:p>
      <w:pPr>
        <w:pStyle w:val="Normal"/>
        <w:tabs>
          <w:tab w:val="clear" w:pos="708"/>
          <w:tab w:val="center" w:pos="791" w:leader="none"/>
          <w:tab w:val="center" w:pos="3364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2. </w:t>
        <w:tab/>
        <w:t>База данных по заключенным договор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Договоры на оказание услуг по передаче электрической энергии, на основании которых обеспечивается учет полезного отпуска электрической энергии из с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Договоры купли-продажи электрической энергии. Для учета договоров, заключенных конечными потребителями с гарантирующим поставщиком и другими энергосбытовыми компаниями. Для расчета стоимости потерь электроэнергии на основании балансовой ведом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Договоры на технологическое присоединение, заключаемые на основании заявок на технологическое присоедин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Акты разграничения балансовой принадлежности и эксплуатационной ответственности сторон, устанавливающие границы балансовой и эксплуатационной ответственности между владельцами электроустанов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оглашения о перетоке – для учета перетоков электроэнергии между смежными ТСО; Другие поддерживаемые виды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едомость собственных нужд – для учета электроэнергии СН трансформаторных подстанций и др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объектов, принадлежащих ТСО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едомость технического учета – для учета систем контрольного учета, участвующих в расчете пофидерных балан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Акт о бездоговорном энергопотреблении – для учета случаев обнаружения самовольного подключения к электрической сети. 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Договоры содержа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сведения об условиях заключения: период действия договора, сведения о наличии разногласий, пролонг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договорные размеры потребления электроэнергии: ведутся с помесячной разбивк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возможность автоматического формирования текстов договоров исходя из информации, введенной в базу данных на основании шаблонов, создаваемых и редактируемых в Microsoft Word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хранения сканированных договоров и приложений к ним.</w:t>
      </w:r>
    </w:p>
    <w:p>
      <w:pPr>
        <w:pStyle w:val="Normal"/>
        <w:tabs>
          <w:tab w:val="clear" w:pos="708"/>
          <w:tab w:val="center" w:pos="791" w:leader="none"/>
          <w:tab w:val="center" w:pos="2952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3. </w:t>
        <w:tab/>
        <w:t>Сбор показаний приборов уч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рограмма поддерживает API для интеграции с АСКУЭ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Ручной ввод показаний. Для этого способа работы с показаниями присутствуют функции быстрого ввода показаний по множеству параметров (№ прибора учета, лицевой счет, наименование точки учета, наименование владельца, адресные данные)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Импорт показаний из xml, xls-файлов свободного форма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Интеграция с программой «Мобильный контролер», обеспечивающей ручной сбор данных при помощи планшетных компьютеров/смартфон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и отсутствии показаний система имеет инструменты, для автоматической генерации показаний исходя из средней статистики потребления за прошлые периоды.</w:t>
      </w:r>
    </w:p>
    <w:p>
      <w:pPr>
        <w:pStyle w:val="Normal"/>
        <w:tabs>
          <w:tab w:val="clear" w:pos="708"/>
          <w:tab w:val="center" w:pos="791" w:leader="none"/>
          <w:tab w:val="center" w:pos="3514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4. </w:t>
        <w:tab/>
        <w:t>Программа производит следующие расче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и стоимости полезного отпуска электрической энергии, принятой в сеть и отпущенной из се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и стоимости потерь электрической энергии в се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и стоимости электрической энергии, расходуемой на собственные нужд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перетоков электроэнергии в/из электрических сетей смежных сетевых компа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электрической энергии по точкам технического уче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и стоимости безучетного пользования электрической энергией в рамках заключенных договор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объемов и стоимости бездоговорного электропотребления.</w:t>
      </w:r>
    </w:p>
    <w:p>
      <w:pPr>
        <w:pStyle w:val="Normal"/>
        <w:tabs>
          <w:tab w:val="clear" w:pos="708"/>
          <w:tab w:val="center" w:pos="791" w:leader="none"/>
          <w:tab w:val="center" w:pos="3152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5. </w:t>
        <w:tab/>
        <w:t>Расчеты, выполняемые Программо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расчеты осуществляются как по приборам учета, так и по расчетным алгоритм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расход электрической энергии корректируется на величину потерь электроэнергии от границы балансовой принадлежности до места расположения приборов учета (задается потерями короткого замыкания в линии и потерями короткого замыкания и холостого хода трансформаторов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color w:val="000000"/>
          <w:sz w:val="24"/>
        </w:rPr>
        <w:t>расход электроэнергии по точке учета может быть уменьшен на величину энергопотребления субабонентов, запитанных от не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расчетов по тарифам, дифференцированным по зонам суток, а также по двухставочным тарифа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возможность дополнительных начислений (снятий) фиксированных объем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и применении расчетных алгоритмов, учитывающих режим работы потребителя, обеспечена возможность переноса выходных и праздничных дне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ри отсутствии показаний приборов учета расчеты осуществляются альтернативными способами в соответствии с действующим законодательством (например, первые два периода – по среднемесячному потреблению, последующие периоды – по мощности)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и производстве расчетов, в случае каких-либо отклонений от нормы, Программа выдает предупреждения об отрицательном расходе и о величинах со значительными отклонениями по сравнению со среднестатистическими данными за прошлые периоды;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6. Ведомости формируются по группе точек учета (по территориальному признаку или по центру питания, или по другим признакам) и содержат следующие свед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ериод формир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наименование группы точек уче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одробная расчетная информация по каждой из точек учета (данные по приборам учета или расчетным алгоритмам, показания, расход по точке учета, величина потерь электроэнергии, тариф, стоимость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итоги по ведомости приведены с детализацией по примененным тарифа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ользователь Программы самостоятельно может выбрать, по какому признаку формировать ведомости.</w:t>
      </w:r>
    </w:p>
    <w:p>
      <w:pPr>
        <w:pStyle w:val="Normal"/>
        <w:tabs>
          <w:tab w:val="clear" w:pos="708"/>
          <w:tab w:val="center" w:pos="791" w:leader="none"/>
          <w:tab w:val="center" w:pos="4256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7. </w:t>
        <w:tab/>
        <w:t>Ведомости энергопотребления формируются раздельно дл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точек приема электрической энергии (отпуск в сеть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точек поставки электрической энергии (полезный отпуск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расчета объема и стоимости потерь электрической энергии – балансовые ведомости.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о окончании расчетных периодов, сформированные ведомости блокируются от изменения расчетных данных. В случае необходимости внесения правок осуществляется корректировка (перерасчет) следующим расчетным периодом.</w:t>
      </w:r>
    </w:p>
    <w:p>
      <w:pPr>
        <w:pStyle w:val="Normal"/>
        <w:tabs>
          <w:tab w:val="clear" w:pos="708"/>
          <w:tab w:val="center" w:pos="791" w:leader="none"/>
          <w:tab w:val="center" w:pos="5514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8. </w:t>
        <w:tab/>
        <w:t>Формирование балансов электроэнергии и расчет фактических потерь электроэнерг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баланс энергии – для расчета потерь электрической энергии на различных участках электрической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е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баланс мощности – для расчета резерва (дефицита) мощности по  объектам электросетевого хозяйств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баланс по договорам – для анализа результатов коммерческой деятельности, связанной с оказанием услуг по передаче электроэнергии.</w:t>
      </w:r>
    </w:p>
    <w:p>
      <w:pPr>
        <w:pStyle w:val="Normal"/>
        <w:tabs>
          <w:tab w:val="clear" w:pos="708"/>
          <w:tab w:val="center" w:pos="791" w:leader="none"/>
          <w:tab w:val="center" w:pos="2172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9. </w:t>
        <w:tab/>
        <w:t>Баланс энерг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одержит сведения о величине электрической энергии, поступившей в сеть, отпущенной из сети и расчет фактических потерь электроэнергии по всем выбранным точкам уче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любой уровень детализации – можно выбрать любую точку учета, для которой может быть сформирован баланс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учет переключений – все переключения, произошедшие за расчетный период в электрической сети, учтены при формировании баланса; при отсутствии показаний по точкам учета, которые затронуло переключение, расчет осуществляется по данным о среднесуточном потреблении за этот же период;</w:t>
      </w:r>
    </w:p>
    <w:p>
      <w:pPr>
        <w:pStyle w:val="Normal"/>
        <w:tabs>
          <w:tab w:val="clear" w:pos="708"/>
          <w:tab w:val="center" w:pos="846" w:leader="none"/>
          <w:tab w:val="center" w:pos="2278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10. </w:t>
        <w:tab/>
        <w:t>Баланс мощно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Составляется Программой на основании сведений о разрешенной или установленной мощности по выбору пользова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 xml:space="preserve">по выбранным точкам учета осуществляется расчет резерва или дефицита мощност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точки учета по договорам на технологическое присоединение также отображаются в балансе для резервирования мощности по ним.</w:t>
      </w:r>
    </w:p>
    <w:p>
      <w:pPr>
        <w:pStyle w:val="Normal"/>
        <w:tabs>
          <w:tab w:val="clear" w:pos="708"/>
          <w:tab w:val="center" w:pos="846" w:leader="none"/>
          <w:tab w:val="center" w:pos="2431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11. </w:t>
        <w:tab/>
        <w:t>Баланс по договора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баланс формируется за любой период времени с возможностью сравнения с балансом за любые предыдущие периоды (не более двух прошлых произвольных периодов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баланс содержит объемы и стоимость электрической энергии и услуг по ее передаче по всем договорам из базы данн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договоры, по которым ТСО является «потребителем», группируются в затратную часть балан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договоры, по которым ТСО является «поставщиком», группируются в доходную часть балан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ибыль (убыток) от деятельности по учету электрической энергии рассчитывается как разность доходной и затратной частей баланса.</w:t>
      </w:r>
    </w:p>
    <w:p>
      <w:pPr>
        <w:pStyle w:val="Normal"/>
        <w:tabs>
          <w:tab w:val="clear" w:pos="708"/>
          <w:tab w:val="center" w:pos="846" w:leader="none"/>
          <w:tab w:val="center" w:pos="4756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12. </w:t>
        <w:tab/>
        <w:t>Автоматизация работы с заявками на технологическое присоединени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учет и ведение заявок на Технологическое присоедине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контроль сроков по этапам Технологического присоедин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учет и ведение Технических Услов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учет и ведение договоров Технологического присоедин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учет и ведение актов Технологического присоединения.</w:t>
      </w:r>
    </w:p>
    <w:p>
      <w:pPr>
        <w:pStyle w:val="Normal"/>
        <w:tabs>
          <w:tab w:val="clear" w:pos="708"/>
          <w:tab w:val="center" w:pos="846" w:leader="none"/>
          <w:tab w:val="center" w:pos="3270" w:leader="none"/>
        </w:tabs>
        <w:spacing w:lineRule="auto" w:line="240" w:before="0" w:after="0"/>
        <w:ind w:left="142" w:firstLine="709"/>
        <w:jc w:val="left"/>
        <w:rPr>
          <w:color w:val="000000"/>
          <w:sz w:val="24"/>
        </w:rPr>
      </w:pPr>
      <w:r>
        <w:rPr>
          <w:rFonts w:eastAsia="Calibri"/>
          <w:color w:val="000000"/>
          <w:sz w:val="24"/>
        </w:rPr>
        <w:tab/>
      </w:r>
      <w:r>
        <w:rPr>
          <w:color w:val="000000"/>
          <w:sz w:val="24"/>
        </w:rPr>
        <w:t xml:space="preserve">13. </w:t>
        <w:tab/>
        <w:t>Дополнительные функции Программ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ограмма обеспечивает информационный обмен данными с расчетными системами сторонних организаци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Формируются отчеты о заменах приборов учета, экспорт/импорт показаний приборов учета, отчеты о величинах перетоков электрической энерг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Программа обеспечена системой безопасности, ограничивающей просмотр и функциональность в зависимости от установленных прав доступа; легкая настройка прав доступа с помощью заранее настроенных ролей, устанавливаемых для каждого пользовател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Архивирование базы данных производится одним из выбранных способом настроек, указанных в Руководстве по эксплуатации Программы:</w:t>
      </w:r>
    </w:p>
    <w:p>
      <w:pPr>
        <w:pStyle w:val="Normal"/>
        <w:spacing w:lineRule="auto" w:line="240" w:before="0" w:after="0"/>
        <w:ind w:left="142" w:firstLine="709"/>
        <w:rPr>
          <w:color w:val="000000"/>
          <w:sz w:val="24"/>
        </w:rPr>
      </w:pPr>
      <w:r>
        <w:rPr>
          <w:color w:val="000000"/>
          <w:sz w:val="24"/>
        </w:rPr>
        <w:t>- настроек для автоматического создания резервной копии;</w:t>
      </w:r>
    </w:p>
    <w:p>
      <w:pPr>
        <w:pStyle w:val="Normal"/>
        <w:spacing w:lineRule="auto" w:line="240" w:before="0" w:after="0"/>
        <w:ind w:left="142" w:firstLine="709"/>
        <w:rPr>
          <w:b/>
          <w:b/>
          <w:color w:val="000000"/>
          <w:sz w:val="24"/>
        </w:rPr>
      </w:pPr>
      <w:r>
        <w:rPr>
          <w:color w:val="000000"/>
          <w:sz w:val="24"/>
        </w:rPr>
        <w:t>- настроек для ручного создания резервной копии.</w:t>
      </w:r>
    </w:p>
    <w:p>
      <w:pPr>
        <w:pStyle w:val="Normal"/>
        <w:spacing w:lineRule="auto" w:line="240" w:before="0" w:after="0"/>
        <w:ind w:left="142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0" w:after="0"/>
        <w:ind w:left="142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center" w:pos="6134" w:leader="none"/>
        </w:tabs>
        <w:spacing w:lineRule="auto" w:line="240" w:before="0" w:after="0"/>
        <w:ind w:left="142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цензиар:</w:t>
        <w:tab/>
        <w:t>Лицензиат:</w:t>
      </w:r>
    </w:p>
    <w:p>
      <w:pPr>
        <w:pStyle w:val="Normal"/>
        <w:tabs>
          <w:tab w:val="clear" w:pos="708"/>
          <w:tab w:val="center" w:pos="6134" w:leader="none"/>
        </w:tabs>
        <w:spacing w:lineRule="auto" w:line="240" w:before="0" w:after="0"/>
        <w:ind w:left="142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center" w:pos="6738" w:leader="none"/>
        </w:tabs>
        <w:spacing w:lineRule="auto" w:line="240" w:before="0" w:after="0"/>
        <w:ind w:left="142" w:hanging="0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 xml:space="preserve">ООО «Технологии энергоучета» </w:t>
        <w:tab/>
        <w:t>ООО «Павловоэнерго»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center" w:pos="6681" w:leader="none"/>
        </w:tabs>
        <w:spacing w:lineRule="auto" w:line="240" w:before="0" w:after="0"/>
        <w:ind w:left="142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Генеральный директор </w:t>
        <w:tab/>
        <w:t xml:space="preserve">Генеральный директор  </w:t>
      </w:r>
    </w:p>
    <w:p>
      <w:pPr>
        <w:pStyle w:val="Normal"/>
        <w:spacing w:lineRule="auto" w:line="240" w:before="0" w:after="0"/>
        <w:ind w:left="142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</w:t>
      </w:r>
    </w:p>
    <w:p>
      <w:pPr>
        <w:pStyle w:val="Normal"/>
        <w:spacing w:lineRule="auto" w:line="240" w:before="0" w:after="0"/>
        <w:ind w:left="142" w:hanging="10"/>
        <w:jc w:val="left"/>
        <w:rPr>
          <w:color w:val="000000"/>
          <w:sz w:val="24"/>
        </w:rPr>
      </w:pPr>
      <w:r>
        <w:rPr>
          <w:color w:val="000000"/>
          <w:sz w:val="24"/>
        </w:rPr>
        <w:t>__________________/ Е.В. Шашков.</w:t>
        <w:tab/>
        <w:tab/>
        <w:t xml:space="preserve">         ________________/ Ю.Н. Орлова</w:t>
      </w:r>
    </w:p>
    <w:p>
      <w:pPr>
        <w:pStyle w:val="Normal"/>
        <w:spacing w:lineRule="auto" w:line="240" w:before="0" w:after="0"/>
        <w:ind w:left="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sectPr>
      <w:type w:val="nextPage"/>
      <w:pgSz w:w="11906" w:h="16838"/>
      <w:pgMar w:left="851" w:right="2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13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31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ru-RU" w:bidi="ru-RU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"/>
      <w:ind w:left="862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5"/>
    <w:qFormat/>
    <w:rPr/>
  </w:style>
  <w:style w:type="character" w:styleId="Style6">
    <w:name w:val="Название объекта Знак"/>
    <w:qFormat/>
    <w:rPr>
      <w:b/>
      <w:bCs/>
      <w:color w:val="4472C4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7">
    <w:name w:val="Заголовок Знак"/>
    <w:qFormat/>
    <w:rPr>
      <w:sz w:val="48"/>
      <w:szCs w:val="48"/>
    </w:rPr>
  </w:style>
  <w:style w:type="character" w:styleId="Style8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i/>
    </w:rPr>
  </w:style>
  <w:style w:type="character" w:styleId="Style10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bidi="ru-RU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lang w:val="en-US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10"/>
    </w:pPr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1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Calibri" w:hAnsi="Calibri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Перечень рисунков"/>
    <w:basedOn w:val="Normal"/>
    <w:next w:val="Normal"/>
    <w:qFormat/>
    <w:pPr>
      <w:spacing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12"/>
      <w:ind w:left="720" w:hanging="10"/>
      <w:contextualSpacing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lang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360" w:firstLine="360"/>
      <w:jc w:val="left"/>
    </w:pPr>
    <w:rPr>
      <w:color w:val="000000"/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energeti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yaenergetik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yaenergetik.ru/" TargetMode="External"/><Relationship Id="rId7" Type="http://schemas.openxmlformats.org/officeDocument/2006/relationships/hyperlink" Target="https://yaenergetik.ru/" TargetMode="External"/><Relationship Id="rId8" Type="http://schemas.openxmlformats.org/officeDocument/2006/relationships/hyperlink" Target="https://yaenergetik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yaenergetik.ru/meters/" TargetMode="External"/><Relationship Id="rId13" Type="http://schemas.openxmlformats.org/officeDocument/2006/relationships/hyperlink" Target="https://yaenergetik.ru/meters/" TargetMode="External"/><Relationship Id="rId14" Type="http://schemas.openxmlformats.org/officeDocument/2006/relationships/hyperlink" Target="https://yaenergetik.ru/meters/" TargetMode="External"/><Relationship Id="rId15" Type="http://schemas.openxmlformats.org/officeDocument/2006/relationships/hyperlink" Target="https://yaenergetik.ru/meters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37:00Z</dcterms:created>
  <dc:creator>Viper029</dc:creator>
  <dc:description/>
  <cp:keywords/>
  <dc:language>en-US</dc:language>
  <cp:lastModifiedBy>Наталья</cp:lastModifiedBy>
  <cp:lastPrinted>2025-10-24T09:10:00Z</cp:lastPrinted>
  <dcterms:modified xsi:type="dcterms:W3CDTF">2025-11-11T09:59:00Z</dcterms:modified>
  <cp:revision>4</cp:revision>
  <dc:subject/>
  <dc:title/>
</cp:coreProperties>
</file>